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ЛЕДОВАНИЕ ПО ИСХОДЕ ДУШИ ОТ ТЕЛА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При чтении канона отдельно от панихид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=твами  святы=х  оте=ц  на=ших,  Го=споди  Иису=се  Христе=  Бо=же  наш,  поми=луй  нас.  Ами=нь.</w:t>
      </w:r>
    </w:p>
    <w:p>
      <w:pPr>
        <w:pStyle w:val="Normal"/>
        <w:rPr/>
      </w:pPr>
      <w:r>
        <w:rPr/>
        <w:t>Святы=й  Бо=же,  Святы=й  кре=пкий,  Святы=й  безсме=ртный,  поми=луй  нас.  (</w:t>
      </w:r>
      <w:r>
        <w:rPr>
          <w:i/>
        </w:rPr>
        <w:t>Трижды</w:t>
      </w:r>
      <w:r>
        <w:rPr/>
        <w:t>)</w:t>
      </w:r>
    </w:p>
    <w:p>
      <w:pPr>
        <w:pStyle w:val="Normal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Пресвята=я  Тро=ице,  поми=луй  нас;  Го=споди,  очи=сти  грехи=  на=ша;  Влады=ко,  прости=  беззако=ния  на=ша;  Святы=й,  посети=  и  исцели=  не=мощи  на=ша,  и=мене  Твоего=  ра=ди.</w:t>
      </w:r>
    </w:p>
    <w:p>
      <w:pPr>
        <w:pStyle w:val="Normal"/>
        <w:rPr/>
      </w:pPr>
      <w:r>
        <w:rPr>
          <w:rFonts w:eastAsia="Triod"/>
        </w:rPr>
        <w:t xml:space="preserve">  </w:t>
      </w:r>
      <w:r>
        <w:rPr/>
        <w:t>Го=споди,  поми=луй.  (</w:t>
      </w:r>
      <w:r>
        <w:rPr>
          <w:i/>
        </w:rPr>
        <w:t>Трижды</w:t>
      </w:r>
      <w:r>
        <w:rPr/>
        <w:t>)</w:t>
      </w:r>
    </w:p>
    <w:p>
      <w:pPr>
        <w:pStyle w:val="Normal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О=тче  наш,  И=же  еси=  на  небесе=х!  Да  святи=тся  и=мя  Твое=,  да  прии=дет  Ца=рствие  Твое=,  да  бу=дет  во=ля  Твоя=,  я=ко  на  небеси=  и  на  земли=.  Хлеб  наш  насу=щный  даждь  нам  днесь;  и  оста=ви  нам  до=лги  на=ша,  я=коже  и  мы  оставля=ем  должнико=м  на=шим;  и  не  введи=  нас  во  искуше=ние,  но  изба=ви  нас  от  лука=ваго.</w:t>
      </w:r>
    </w:p>
    <w:p>
      <w:pPr>
        <w:pStyle w:val="Normal"/>
        <w:rPr/>
      </w:pPr>
      <w:r>
        <w:rPr/>
        <w:t>Го=споди,  поми=луй  (12  раз).</w:t>
      </w:r>
    </w:p>
    <w:p>
      <w:pPr>
        <w:pStyle w:val="TextBodyIndent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Прииди=те,  поклони=мся  Царе=ви  на=шему  Бо=гу.</w:t>
      </w:r>
    </w:p>
    <w:p>
      <w:pPr>
        <w:pStyle w:val="Normal"/>
        <w:rPr/>
      </w:pPr>
      <w:r>
        <w:rPr/>
        <w:t>Прииди=те,  поклони=мся  и  припаде=м  Христу=,  Царе=ви  на=шему  Бо=гу.</w:t>
      </w:r>
    </w:p>
    <w:p>
      <w:pPr>
        <w:pStyle w:val="Normal"/>
        <w:rPr/>
      </w:pPr>
      <w:r>
        <w:rPr/>
        <w:t>Прииди=те,  поклони=мся  и  припаде=м  Самому=  Христу=,  Царе=ви  и  Бо=гу  на=шему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салом  90</w:t>
      </w:r>
    </w:p>
    <w:p>
      <w:pPr>
        <w:pStyle w:val="Normal"/>
        <w:rPr/>
      </w:pPr>
      <w:r>
        <w:rPr/>
        <w:t>Живы=й  в  по=мощи  Вы=шняго,  в  кро=ве  Бо=га  небе=снаго  водвори=тся.  Рече=т  Го=сподеви:  засту=пник  мой  еси=  и  прибе=жище  мое=,  Бог  мой,  и  упова=ю  на  Него=.  Я=ко  Той  изба=вит  тя  от  се=ти  ло=вчи,  и  от  словесе=  мяте=жна,  плещма=  Свои=ма  осени=т  тя,  и  под  криле=  Его=  наде=ешися,  ору=жием  обы=дет  тя  и=стина  Его=.  Не  убои=шися  от  стра=ха  нощна=го,  от  стрелы=  летя=щия  во  дни,  от  ве=щи  во  тьме  преходя=щия,  от  сря=ща</w:t>
      </w:r>
      <w:r>
        <w:rPr>
          <w:rStyle w:val="FootnoteCharacters"/>
          <w:rStyle w:val="FootnoteAnchor"/>
        </w:rPr>
        <w:footnoteReference w:id="2"/>
      </w:r>
      <w:r>
        <w:rPr/>
        <w:t xml:space="preserve">  и  бе=са  полу=деннаго.  Паде=т  от  страны=  твоея=  ты=сяща,  и  тьма  одесну=ю  тебе=,  к  тебе=  же  не  прибли=жится,  оба=че  очи=ма  твои=ма  смо=триши  и  воздая=ние  гре=шников  у=зриши.  Я=ко  Ты,  Го=споди,  упова=ние  мое=;  Вы=шняго  положи=л  еси=  прибе=жище  твое=.  Не  прии=дет  к  тебе=  зло,  и  ра=на  не  прибли=жится  телеси=  твоему=,  я=ко  А=нгелом  Свои=м  запове=сть  о  тебе=,  сохрани=ти  тя  во  всех  путе=х  твои=х.  На  рука=х  во=змут  тя,  да  не  когда=  преткне=ши  о  ка=мень  но=гу  твою=;  на  а=спида  и  васили=ска  насту=пиши,  и  попере=ши  льва  и  зми=я.  Я=ко  на  Мя  упова=,  и  изба=влю  и=:  покры=ю  и=,  я=ко  позна=  и=мя  Мое=.  Воззове=т  ко  Мне,  и  услы=шу  его=,  с  ним  есмь  в  ско=рби,  изму=  его=  и  просла=влю  его=,  долгото=ю  дней  испо=лню  его=  и  явлю=  ему=  спасе=ние  Мое=.</w:t>
      </w:r>
    </w:p>
    <w:p>
      <w:pPr>
        <w:pStyle w:val="Normal"/>
        <w:rPr/>
      </w:pPr>
      <w:r>
        <w:rPr/>
        <w:t>Сла=ва Отцу= и Сы=ну и Свято=му Ду=ху, и ны=не и при=сно и во ве=ки веко=в. Ами=нь.</w:t>
      </w:r>
    </w:p>
    <w:p>
      <w:pPr>
        <w:pStyle w:val="Normal"/>
        <w:rPr/>
      </w:pPr>
      <w:r>
        <w:rPr/>
        <w:t>Аллилу=иа,  аллилу=иа,  аллилу=иа,  сла=ва  Тебе=,  Бо=же.  (</w:t>
      </w:r>
      <w:r>
        <w:rPr>
          <w:i/>
        </w:rPr>
        <w:t>Трижды</w:t>
      </w:r>
      <w:r>
        <w:rPr/>
        <w:t>).</w:t>
      </w:r>
    </w:p>
    <w:p>
      <w:pPr>
        <w:pStyle w:val="Normal"/>
        <w:rPr/>
      </w:pPr>
      <w:r>
        <w:rPr/>
        <w:t>Го=споди,  поми=луй.  (</w:t>
      </w:r>
      <w:r>
        <w:rPr>
          <w:i/>
        </w:rPr>
        <w:t>Трижды</w:t>
      </w:r>
      <w:r>
        <w:rPr/>
        <w:t>)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Тропарь,  глас  8-й</w:t>
      </w:r>
    </w:p>
    <w:p>
      <w:pPr>
        <w:pStyle w:val="Normal"/>
        <w:rPr/>
      </w:pPr>
      <w:r>
        <w:rPr/>
        <w:t>Глубино=ю  му=дрости  человеколю=бно  вся  стро=яй  и  поле=зная  всем  подава=яй,  Еди=не  Соде=телю,  упоко=й,  Го=споди,  ду=шу  раба=  Твоего=  (рабы=  Твоея=, души раб Твоих): на  Тя  бо  упова=ние  возложи=  (возложи=ша),  Творца=  и  Зижди=теля  и  Бо=га  на=шего.</w:t>
      </w:r>
    </w:p>
    <w:p>
      <w:pPr>
        <w:pStyle w:val="Normal"/>
        <w:rPr/>
      </w:pPr>
      <w:r>
        <w:rPr>
          <w:i/>
        </w:rPr>
        <w:t>Слава,  и  ныне:  Богоро=дичен</w:t>
      </w:r>
      <w:r>
        <w:rPr/>
        <w:t>:  Тебе=  и  сте=ну,  и  приста=нище  и=мамы,  и  моли=твенницу  благоприя=тну  к  Бо=гу,  Его=же  родила=  еси=,  Богоро=дице  Безневе=стная,  ве=рных  спасе=ние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салом  50</w:t>
      </w:r>
    </w:p>
    <w:p>
      <w:pPr>
        <w:pStyle w:val="Normal"/>
        <w:rPr/>
      </w:pPr>
      <w:r>
        <w:rPr/>
        <w:t>Поми=луй  мя,  Бо=же,  по  вели=цей  ми=лости  Твое=й,  и  по  мно=жеству  щедро=т  Твои=х  очи=сти  беззако=ние  мое=.  Наипа=че  омы=й  мя  от  беззако=ния  мое=го,  и  от  греха=  мое=го  очи=сти  мя.  Я=ко  беззако=ние  мое=  аз  зна=ю,  и  грех  мой  предо  мно=ю  есть  вы=ну.  Тебе=  еди=ному  согреши=х  и  лука=вое  пред  Тобо=ю  сотвори=х,  я=ко  да  оправди=шися  во  словесе=х  Твои=х  и  победи=ши,  внегда=  суди=ти  Ти.  Се  бо,  в  беззако=ниих  зача=т  есмь,  и  во  гресе=х  роди=  мя  ма=ти  моя=.  Се  бо,  и=стину  возлюби=л  еси=,  безве=стная  и  та=йная  прему=дрости  Твоея=  яви=л  ми  еси=.  Окропи=ши  мя  иссо=пом,  и  очи=щуся,  омы=еши  мя,  и  па=че  сне=га  убелю=ся.  Слу=ху  мое=му  да=си  ра=дость  и  весе=лие,  возра=дуются  ко=сти  смире=нныя.  Отврати=  лице=  Твое=  от  грех  мои=х,  и  вся  беззако=ния  моя=  очи=сти.  Се=рдце  чи=сто  сози=жди  во  мне,  Бо=же,  и  дух  прав  обнови=  во  утро=бе  мое=й.  Не  отве=ржи  мене=  от  лица=  Твоего=,  и  Ду=ха  Твоего=  Свята=го  не  отыми=  от  мене=.  Возда=ждь  ми  ра=дость  спасе=ния  Твоего=  и  Ду=хом  влады=чним  утверди=  мя.  Научу=  беззако=нныя  путе=м  Твои=м,  и  нечести=вии  к  Тебе=  обратя=тся.  Изба=ви  мя  от  крове=й,  Бо=же,  Бо=же  спасе=ния  мое=го,  возра=дуется  язы=к  мой  пра=вде  Твое=й.  Го=споди,  устне=  мои=  отве=рзеши,  и  уста=  моя=  возвестя=т  хвалу=  Твою=.  Я=ко  а=ще  бы  восхоте=л  еси=  же=ртвы,  дал  бых  у=бо,  всесожже=ния  не  благоволи=ши.  Же=ртва  Бо=гу  дух  сокруше=н,  се=рдце  сокруше=нно  и  смире=нно  Бог  не  уничижи=т.  Ублажи=,  Го=споди,  благоволе=нием  Твои=м  Сио=на,  и  да  сози=ждутся  сте=ны  Иерусали=мския.  Тогда=  благоволи=ши  же=ртву  пра=вды,  возноше=ние  и  всесожега=емая,  тогда=  возложа=т  на  олта=рь  Твой  тельцы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нон за преставльшагося</w:t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  <w:t>Глас 8-й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1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Во=ду  проше=д,  я=ко  су=шу,  и  еги=петскаго  зла  избежа=в,  изра=ильтянин  вопия=ше:  Изба=вителю  и  Бо=гу  на=шему  пои=м.</w:t>
      </w:r>
    </w:p>
    <w:p>
      <w:pPr>
        <w:pStyle w:val="Style13"/>
        <w:rPr/>
      </w:pPr>
      <w:r>
        <w:rPr/>
        <w:t>Припев:  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Отве=рз  уста=  моя=,  Спа=се,  сло=во  ми  пода=ждь  моли=тися,  Милосе=рде,  о  преста=вленнем  рабе=  Твое=м  (</w:t>
      </w:r>
      <w:r>
        <w:rPr>
          <w:i/>
        </w:rPr>
        <w:t>имярек</w:t>
      </w:r>
      <w:r>
        <w:rPr/>
        <w:t>),  да  поко=иши  ду=шу  его=,  Влады=ко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Мертв  быв  пло=тию,  Спа=се,  и  во  гро=бе  положе=н  с  ме=ртвыми,  ду=шу  раба=  Твоего=  поко=й  в  ме=сте  зла=чне,  я=ко  Милосе=рд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Моле=бный  глас  мой  услы=ши,  Бо=же  Триипоста=сне,  и  учини=  ду=шу  преста=вленнаго  в  не=дрех  Авраа=млих,  Изба=вителю.</w:t>
      </w:r>
    </w:p>
    <w:p>
      <w:pPr>
        <w:pStyle w:val="Normal"/>
        <w:rPr/>
      </w:pPr>
      <w:r>
        <w:rPr>
          <w:rFonts w:eastAsia="Triod"/>
        </w:rPr>
        <w:t xml:space="preserve">  </w:t>
      </w:r>
      <w:r>
        <w:rPr>
          <w:i/>
        </w:rPr>
        <w:t>И  ныне:</w:t>
      </w:r>
      <w:r>
        <w:rPr/>
        <w:t xml:space="preserve">  Ты,  Пречи=стая  Богоро=дице,  Его=же  без  и=скуса  му=жеска  заче=нши  родила=  еси=,  моли=  Сы=на  Твоего=  пода=ти  поко=й  рабу==  Твоему=  преста=вленному  (</w:t>
      </w:r>
      <w:r>
        <w:rPr>
          <w:i/>
        </w:rPr>
        <w:t>имярек</w:t>
      </w:r>
      <w:r>
        <w:rPr/>
        <w:t>)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3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Небе=снаго  кру=га  Верхотво=рче,  Го=споди,  и  Це=ркве  Зижди=телю,  Ты  мене=  утверди=  в  любви=  Твое=й,  жела=ний  кра=ю,  ве=рных  утвержде=ние,  Еди=не  человеколю=бче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В  ме=сте  зла=чне,  в  ме=сте  поко=йне,  иде=же  ли=цы  святы=х  веселя=тся,  ду=шу  раба=  Твоего=  преста=вленнаго  поко=й,  Христе=,  Еди=не  Ми=лостиве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 xml:space="preserve">Иде=же  ли=цы  святы=х,  та=мо  вчини=,  Влады=ко,  послужи=вшаго  Тебе=  всем  се=рдцем  и  воздви=гшаго  и=го  Твое=  на  ра=мо </w:t>
      </w:r>
      <w:r>
        <w:rPr>
          <w:rStyle w:val="FootnoteCharacters"/>
          <w:rStyle w:val="FootnoteAnchor"/>
        </w:rPr>
        <w:footnoteReference w:id="3"/>
      </w:r>
      <w:r>
        <w:rPr/>
        <w:t xml:space="preserve">  свое=,  я=ко  Еди=н  Влады=ка  живота=  и  сме=рти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Небе=сный  О=тче  Вседержи=телю,  и  Сы=не  Единоро=дный,  и  Ду=ше  Святы=й  Исхо=дный,  пре=зри  уме=ршаго  согреше=ния,  и  в  Це=ркви  пе=рвенец  всели=  его=,  сла=вити  Тя  со  все=ми  уго=ждшими  Тебе=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Я=ко  Ма=ти  Свята=я  Пресвята=го  Бо=га,  Влады=чице  вся=ческих,  Мари=е  Богоро=дице,  со  все=ми  святы=ми  Сего=  моли=  ду=шу  поко=ити  раба=  Твоего=  в  небе=сных  селе=ниих.</w:t>
      </w:r>
    </w:p>
    <w:p>
      <w:pPr>
        <w:pStyle w:val="Normal"/>
        <w:rPr>
          <w:color w:val="800000"/>
        </w:rPr>
      </w:pPr>
      <w:r>
        <w:rPr/>
        <w:t>Го=споди, поми=луй (</w:t>
      </w:r>
      <w:r>
        <w:rPr>
          <w:i/>
        </w:rPr>
        <w:t>Трижды</w:t>
      </w:r>
      <w:r>
        <w:rPr/>
        <w:t>)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Седален,  глас  5-й</w:t>
      </w:r>
    </w:p>
    <w:p>
      <w:pPr>
        <w:pStyle w:val="Normal"/>
        <w:rPr/>
      </w:pPr>
      <w:r>
        <w:rPr/>
        <w:t>Поко=й,  Спа=се  наш,  с  пра=ведными  раба=  Твоего=,  и  сего=  всели=  во  дво=ры  Твоя=,  я=коже  есть  пи=сано,  презира=я,  я=ко  Благ,  прегреше=ния  его  во=льная  и  нево=льная,  и  вся  я=же  в  ве=дении  и  не  в  ве=дении,  Человеколю=бче.</w:t>
      </w:r>
    </w:p>
    <w:p>
      <w:pPr>
        <w:pStyle w:val="Normal"/>
        <w:rPr/>
      </w:pPr>
      <w:r>
        <w:rPr>
          <w:i/>
        </w:rPr>
        <w:t>Слава,  и  ныне,  Богоро=дичен:</w:t>
      </w:r>
      <w:r>
        <w:rPr/>
        <w:t xml:space="preserve">  От  Де=вы  возсия=вый  ми=ру,  Христе=  Бо=же,  сы=ны  све=та  То=ю  показа=вый,  поми=луй  нас.</w:t>
      </w:r>
    </w:p>
    <w:p>
      <w:pPr>
        <w:pStyle w:val="Heading2"/>
        <w:ind w:hanging="0"/>
        <w:rPr>
          <w:b w:val="false"/>
          <w:b w:val="false"/>
        </w:rPr>
      </w:pPr>
      <w:r>
        <w:rPr>
          <w:rFonts w:eastAsia="Triod"/>
          <w:b w:val="false"/>
        </w:rPr>
        <w:t xml:space="preserve">  </w:t>
      </w:r>
      <w:r>
        <w:rPr>
          <w:b w:val="false"/>
        </w:rPr>
        <w:t>Песнь  4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Услы=шах,  Го=споди,  смотре=ния  Твоего=  та=инство,  разуме=х  дела=  Твоя=  и  просла=вих  Твое=  Божество=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Соше=дый  в  преиспо=дняя,  Христе=,  совоздви=гл  еси=  уме=ршия  вся,  и  преста=вльшагося  от  нас  поко=й,  Спа=се,  я=ко  щедр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TextBodyIndent"/>
        <w:rPr/>
      </w:pPr>
      <w:r>
        <w:rPr/>
        <w:t>Никто=же  без  греха=  есть,  то=кмо  Ты  Еди=н,  Влады=ко,  сего=  ра=ди  преста=вленному  и  грехи=  оста=ви,  и  в  рай  того=  всели=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Услы=ши,  Тро=ице  Свята=я,  гла=сы  моле=бныя,  приноси=мыя  Тебе=  в  це=ркви  о  усо=пшем,  и  Богонача=льным  Твои=м  све=том  озари=  ду=шу,  омраче=нную  су=етными  приверже=нии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Родила=  еси=,  Пречи=стая,  без  му=жеска  се=мене,  Бо=га  соверше=нна  и  Челове=ка  соверше=нна,  взе=млющаго  грехи=  на=ша,  Де=во.  Того=  моли=,  Госпоже=,  преста=вльшемуся  рабу=  Твоему=  пода=ти  поко=й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5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Просвети=  нас  повеле=нии  Твои=ми,  Го=споди,  и  мы=шцею  Твое=ю  высо=кою  Твой  мир  пода=ждь  нам,  Человеколю=бче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Имы=й  живота=  и  сме=рти  власть,  преста=вленнаго  от  нас  поко=й,  Христе=  Бо=же,  Ты  бо  еси=  всех,  Спа=се,  поко=й  и  живо=т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На  Тя,  Спа=се,  наде=жду  возло=жь,  уме=рый  оты=де  от  нас;  Ты  же,  Го=споди,  уще=дри  его,  я=ко  Бог  Многоми=лостив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Просвети=  нас,  Трисвя=те,  воспева=емый  Влады=ко,  моля=щихся  Тебе=,  мир  небе=сный  прия=ти,  и  в  ми=рных  се=лех  ду=шу  вчини=,  отше=дшую  от  вре=менных  в  наде=жде  безконе=чныя  жи=зни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Шу=яго  стоя=ния,  Пречи=стая,  изба=вити  преста=вленнаго  умоли=  Сы=на  Твоего=,  Де=во  Госпоже=,  я=ко  Спа=са  и  Бо=га  на=шего  Ма=ти  сущая.</w:t>
      </w:r>
    </w:p>
    <w:p>
      <w:pPr>
        <w:pStyle w:val="Heading2"/>
        <w:ind w:hanging="0"/>
        <w:rPr/>
      </w:pPr>
      <w:r>
        <w:rPr>
          <w:rFonts w:eastAsia="Triod"/>
        </w:rPr>
        <w:t xml:space="preserve">  </w:t>
      </w:r>
      <w:r>
        <w:rPr>
          <w:b w:val="false"/>
        </w:rPr>
        <w:t>Песнь  6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Моли=тву  пролию=  ко  Го=споду,  и  Тому=  возвещу=  печа=ли  моя=,  я=ко  зол  душа=  моя=  испо=лнися  и  живо=т  мой  а=ду  прибли=жися,  и  молю=ся,  я=ко  Ио=на:  от  тли,  Бо=же,  возведи=  мя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Ада  испрове=рг,  Влады=ко,  воскреси=л  еси=  уме=ршия  от  ве=ка:  и  ны=не  преста=вленнаго  от  нас,  в  не=дро  Авраа=мле  Ты,  Бо=же,  всели=,  прегреше=ния  вся  отпусти=в,  я=ко  Милосе=рд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За=поведь,  ю=же  ми  дал  еси=,  Бо=же,  преступи=х  и  сме=ртен  бых,  но  Ты,  Бо=же,  соше=дый  во  гроб  и  ду=ши  я=же  от  ве=ка  воскреси=вый,  не  возста=ви  мене=,  Влады=ко,   на  муче=ние,  но  на  поко=й,  преста=вленный  вопие=т  Тебе=  на=ми,  Многоми=лостиве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Мо=лим  Тя,  Безнача=льне  О=тче  и  Сы=не  и  Ду=ше  Святы=й,  зло=бою  душезло=бнаго  ми=ра  озло=бленную  и  к   Тебе=,  Зижди=телю,  преше=дшую  ду=шу  во  а=дово  дно  не  отри=ни,  Бо=же  Спа=се  мой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С  небесе=  Христо=с  Бог  наш,  я=ко  дождь  на  руно=,  Пречи=стая,  сни=де  на  Тя,  напая=я  весь  мир  и  изсуша=я  вся  безбо=жныя  пото=ки,  наводня=яй  всю  зе=млю  ра=зумом  Свои=м,  Присноде=во;  Того=  моли=  да=ти  поко=й  преста=вленному  рабу=  Твоему=.</w:t>
      </w:r>
    </w:p>
    <w:p>
      <w:pPr>
        <w:pStyle w:val="Normal"/>
        <w:rPr>
          <w:color w:val="800000"/>
        </w:rPr>
      </w:pPr>
      <w:r>
        <w:rPr/>
        <w:t>Го=споди, поми=луй (</w:t>
      </w:r>
      <w:r>
        <w:rPr>
          <w:i/>
        </w:rPr>
        <w:t>Трижды</w:t>
      </w:r>
      <w:r>
        <w:rPr/>
        <w:t>). Слава и ныне: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Кондак,  глас  8-й</w:t>
      </w:r>
    </w:p>
    <w:p>
      <w:pPr>
        <w:pStyle w:val="Normal"/>
        <w:rPr/>
      </w:pPr>
      <w:r>
        <w:rPr/>
        <w:t>Со  святы=ми  упоко=й,  Христе=,  ду=шу  раба=  Твоего=  (рабы=  Твоея=),  иде=же  несть  боле=знь,  ни  печа=ль,  ни  воздыха=ние,  но  жизнь  безконе=чная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Икос</w:t>
      </w:r>
    </w:p>
    <w:p>
      <w:pPr>
        <w:pStyle w:val="TextBodyIndent"/>
        <w:rPr>
          <w:color w:val="800000"/>
        </w:rPr>
      </w:pPr>
      <w:r>
        <w:rPr/>
        <w:t>Сам  еди=н  еси=  Безсме=ртный,  сотвори=вый  и  созда=вый  челове=ка,  земни=и  у=бо  от  земли=  созда=хомся  и  в  зе=млю  ту=южде  по=йдем,  я=коже  повеле=л  еси=,  Созда=вый  мя  и  реки=й  ми:  я=ко  земля=  еси=  и  в  зе=млю  оты=деши,  а=може  вси  челове=цы  по=йдем,  надгро=бное  рыда=ние  творя=ще  песнь:  аллилу=иа,  аллилу=иа,  аллилу=иа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7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От  Иуде=и  доше=дше  о=троцы,  в  Вавило=не  иногда=,  ве=рою  Тро=ическою  пла=мень  пе=щный  попра=ша,  пою=ще:  отце=в  Бо=же,  благослове=н  еси=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Влады=ко  Христе=  Бо=же,  егда=  хо=щеши  суди=ти  ми=ру,  пощади=  ду=шу  раба=  Твоего=,  его=же  от  нас  прия=л  еси=,  вопию=щаго:  оте=ц  на=ших  Бо=же,  благослове=н  еси=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В  пи=щи  ра=йстей,  иде=же  пра=ведных  ду=ши  веселя=тся,  послужи=вших  Тебе=,  причти=  с  ни=ми,  Христе=,  ду=шу  раба=  Твоего=,  воспе=вшаго:  оте=ц  на=ших  Бо=же,  благослове=н  еси=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Иуде=йския  три  о=троки  спасы=й  во  огни=,  в  Трие=х  Ли=цех  воспе=тый,  изба=ви  огня=  ве=чнаго  усо=пшаго,  воспе=вшаго  Ти  ве=рно:  оте=ц  на=ших  Бо=же,  благослове=н  еси=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Влады=ку  Христа=  ро=ждшая,  всех  Бо=га,  вла=сти  те=мныя  возду=шнаго  кня=зя  изба=ви,  Де=во,  ду=шу  преста=вльшагося  в  ве=ре  и  воспе=вшаго:  оте=ц  на=ших  Бо=же,  благослове=н  еси=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8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  Седмери=цею    пещь    халде=йский  мучи=тель  богочести=вым  неи=стовно  разжже=,  си=лою  же  лу=чшею  спасе=ны  сия=  ви=дев,  Творцу=  и  Изба=вителю  вопия=ше:  о=троцы  благослови=те,  свяще=нницы  воспо=йте,  лю=дие  превозноси=те  во  вся  ве=ки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Сконча=в  тече=ние  и  к  Тебе=  прибего=х,  Го=споди,  преста=вленный  вопие=т  ны=не,    прегреше=ния    оста=ви,    Христе=  Бо=же,  и  не  осуди=  мене=,  егда=  хо=щеши  суди=ти  всем,  ве=рно  бо  Тебе=  взыва=х:  вся  дела=  Госпо=дня,  Го=спода  по=йте  и  превозноси=те  Его=  во  ве=ки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TextBodyIndent"/>
        <w:rPr/>
      </w:pPr>
      <w:r>
        <w:rPr/>
        <w:t>Поне=сшаго,  Влады=ко,  и=го  Твое=  на  ра=ме  свое=м,  и  бре=мя  Твое=  ле=гкое,  а=ще  и  не  всегда=,  оба=че  в  ме=сте  преподо=бных  Твои=х  всели=  ду=шу  его=,  воспе=вшаго  Тебе=,  Христе=  Спа=се:  о=троцы  благослови=те,  свяще=нницы  воспо=йте,  лю=дие  превозноси=те  Его=  во  ве=ки.</w:t>
      </w:r>
    </w:p>
    <w:p>
      <w:pPr>
        <w:pStyle w:val="Style13"/>
        <w:rPr/>
      </w:pPr>
      <w:r>
        <w:rPr/>
        <w:t>Благослови=м Отца= и Сы=на и Свята=го Ду=ха, Го=спода.</w:t>
      </w:r>
    </w:p>
    <w:p>
      <w:pPr>
        <w:pStyle w:val="Normal"/>
        <w:rPr/>
      </w:pPr>
      <w:r>
        <w:rPr/>
        <w:t>Безнача=льная  Тро=ице  Свята=я,  Бо=же  О=тче  и  Сы=не  и  Ду=ше  Святы=й,  в  ли=це  святы=х  причти=  ду=шу  преста=вленнаго  раба=  Твоего=  и  огня=  ве=чнаго  изба=ви,  да  Тя  хва=лит,  воспева=я  во  ве=ки:  о=троцы  благослови=те,  свяще=нницы  воспо=йте,  лю=дие  превозноси=те  Его  во  ве=ки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Тя,  Де=во,  проро=честии  ли=цы  прореко=ша,  прозря=ще  бо  Тя  прозорли=выма  очи=ма:  ов  у=бо  жезл  нарече=  Тя,  ин  же  дверь  восто=чную,  ов  же  го=ру  челове=ки  несеко=мую.  Мы  же  испове=дуем  Тя  вои=стинну  Богоро=дицу,  Бо=га  вся=ческих  ро=ждшую,  Его=же  моли=  упоко=ити  преста=вленнаго  во  ве=ки  вся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еснь  9</w:t>
      </w:r>
    </w:p>
    <w:p>
      <w:pPr>
        <w:pStyle w:val="Style12"/>
        <w:rPr/>
      </w:pPr>
      <w:r>
        <w:rPr>
          <w:i/>
        </w:rPr>
        <w:t>Ирмос:</w:t>
      </w:r>
      <w:r>
        <w:rPr/>
        <w:t xml:space="preserve">  Ужасе=ся  о  сем  не=бо,  и  земли=  удиви=шася  концы=,  я=ко  Бог  яви=ся  челове=ком  пло=тски,  и  чре=во  Твое=  бысть  простра=ннейшее  небе=с.  Тем  Тя,  Богоро=дицу,  А=нгелов  и  челове=к  чинонача=лия  велича=ют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Иису=се  Бо=же  мой,  Спа=се,  Ада=мле  Ты  взял  еси=  преступле=ние  и  сме=рти  вкуси=л  еси=,  да  челове=ки  от  нея=  свободи=ши,  Милосе=рде.  Те=мже  мо=лим  Тя,  Ми=лостиве:  преста=вленнаго  поко=й,  я=ко  благ,  во  дво=рех  святы=х  Твои=х,  я=ко  Еди=н  Всеблаги=й  и  Милосе=рдый.</w:t>
      </w:r>
    </w:p>
    <w:p>
      <w:pPr>
        <w:pStyle w:val="Style13"/>
        <w:rPr/>
      </w:pPr>
      <w:r>
        <w:rPr/>
        <w:t>Поко=й,  Го=споди,  ду=шу  усо=пшаго  раба=  Твоего=  (усо=пшия  рабы=  Твоея=).</w:t>
      </w:r>
    </w:p>
    <w:p>
      <w:pPr>
        <w:pStyle w:val="Normal"/>
        <w:rPr/>
      </w:pPr>
      <w:r>
        <w:rPr/>
        <w:t>Несть  никто=же,  Милосе=рде,  и=же  не  согреши=  в  челове=цех,  то=кмо  Ты  Един,  Иису=се  Христе=,  взе=мляй  грехи=  всего=  ми=ра.  Те=мже,  очи=стив  раба=  Твоего=  от  прегреше=ний,  вчини=  во  святы=х  Твои=х  дво=рех,  Ты  бо  живо=та  еси=  и  поко=й,  и  свет,  и  весе=лие  всех,  Тебе=  благоугоди=вших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Удиви=ся  все  естество=  челове=ческое,  ка=ко  Безнача=льнаго  Отца=  Сын  сый  Единоро=дный,  плоть  от  Де=вы  де=йством  Свята=го  Ду=ха  прия=л  еси=,  и  пострада=л  еси=  я=ко  челове=к,  да  уме=ршия  оживи=ши.  Тем  и  преста=вленнаго  ны=не  от  нас,  приле=жно  мо=лим  Тя,  во  стране=  живы=х,  я=ко  Благ,  всели=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Неве=сту  Тя  нарица=ем,  Пречи=стая,  Отца=  неви=димаго,  и  Ма=терь  Сы=на,  из  Тебе=  Ду=хом  Святы=м  воплоще=ннаго,  и  моле=бницу  Тя  о  усо=пшем  рабе=  Твое=м  предлага=ем:  Тебе=  бо  помо=щницу  и=мамы,  земни=и,  и  любо=вию  пою=ще  Тя  велича=ем.</w:t>
      </w:r>
    </w:p>
    <w:p>
      <w:pPr>
        <w:pStyle w:val="Normal"/>
        <w:rPr/>
      </w:pPr>
      <w:r>
        <w:rPr/>
        <w:t>Досто=йно  есть  я=ко  вои=стинну  блажи=ти  Тя,  Богоро=дицу,  Присноблаже=нную  и  Пренепоро=чную  и  Ма=терь  Бо=га  на=шего.  Честне=йшую  Херуви=м  и  сла=внейшую  без  сравне=ния  Серафи=м,  без  нетле=ния  Бо=га  Сло=ва  ро=ждшую,  су=щую  Богоро=дицу,  Тя  велича=ем.</w:t>
      </w:r>
    </w:p>
    <w:p>
      <w:pPr>
        <w:pStyle w:val="Normal"/>
        <w:rPr>
          <w:rFonts w:eastAsia="Triod"/>
        </w:rPr>
      </w:pPr>
      <w:r>
        <w:rPr>
          <w:rFonts w:eastAsia="Triod"/>
        </w:rPr>
        <w:t xml:space="preserve">  </w:t>
      </w:r>
    </w:p>
    <w:p>
      <w:pPr>
        <w:pStyle w:val="Heading2"/>
        <w:ind w:hanging="0"/>
        <w:rPr/>
      </w:pPr>
      <w:r>
        <w:rPr>
          <w:rFonts w:eastAsia="Triod"/>
          <w:b w:val="false"/>
          <w:sz w:val="52"/>
        </w:rPr>
        <w:t xml:space="preserve">  </w:t>
      </w:r>
      <w:r>
        <w:rPr>
          <w:rFonts w:cs="Arial" w:ascii="Arial" w:hAnsi="Arial"/>
          <w:b w:val="false"/>
          <w:i w:val="false"/>
          <w:color w:val="000000"/>
          <w:spacing w:val="-9"/>
          <w:w w:val="100"/>
          <w:sz w:val="52"/>
        </w:rPr>
        <w:t xml:space="preserve">ЗАУПОКОЙНАЯ    ЛИТИЯ </w:t>
      </w:r>
    </w:p>
    <w:p>
      <w:pPr>
        <w:pStyle w:val="TextBody"/>
        <w:jc w:val="center"/>
        <w:rPr/>
      </w:pPr>
      <w:r>
        <w:rPr/>
        <w:t>(Окончание панихиды и заупокойного  канона.</w:t>
      </w:r>
    </w:p>
    <w:p>
      <w:pPr>
        <w:pStyle w:val="TextBody"/>
        <w:jc w:val="center"/>
        <w:rPr/>
      </w:pPr>
      <w:r>
        <w:rPr/>
        <w:t>Литию  можно  читать  отдельно.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ы=й  Бо=же,  Святы=й  кре=пкий,  Святы=й  безсме=ртный,  поми=луй  нас.  (</w:t>
      </w:r>
      <w:r>
        <w:rPr>
          <w:i/>
        </w:rPr>
        <w:t>Трижды</w:t>
      </w:r>
      <w:r>
        <w:rPr/>
        <w:t>)</w:t>
      </w:r>
    </w:p>
    <w:p>
      <w:pPr>
        <w:pStyle w:val="Normal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Пресвята=я  Тро=ице,  поми=луй  нас;  Го=споди,  очи=сти  грехи=  на=ша;  Влады=ко,  прости=  беззако=ния  на=ша;  Святы=й,  посети=  и  исцели=  не=мощи  на=ша,  и=мене  Твоего=  ра=ди.</w:t>
      </w:r>
    </w:p>
    <w:p>
      <w:pPr>
        <w:pStyle w:val="Normal"/>
        <w:rPr/>
      </w:pPr>
      <w:r>
        <w:rPr>
          <w:rFonts w:eastAsia="Triod"/>
        </w:rPr>
        <w:t xml:space="preserve">  </w:t>
      </w:r>
      <w:r>
        <w:rPr/>
        <w:t>Го=споди,  поми=луй.  (</w:t>
      </w:r>
      <w:r>
        <w:rPr>
          <w:i/>
        </w:rPr>
        <w:t>Трижды</w:t>
      </w:r>
      <w:r>
        <w:rPr/>
        <w:t>)</w:t>
      </w:r>
    </w:p>
    <w:p>
      <w:pPr>
        <w:pStyle w:val="Normal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О=тче  наш,  И=же  еси=  на  небесе=х!  Да  святи=тся  и=мя  Твое=,  да  прии=дет  Ца=рствие  Твое=,  да  бу=дет  во=ля  Твоя=,  я=ко  на  небеси=  и  на  земли=.  Хлеб  наш  насу=щный  даждь  нам  днесь;  и  оста=ви  нам  до=лги  на=ша,  я=коже  и  мы  оставля=ем  должнико=м  на=шим;  и  не  введи=  нас  во  искуше=ние,  но  изба=ви  нас  от  лука=ваго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Тропари,  глас  4-й</w:t>
      </w:r>
    </w:p>
    <w:p>
      <w:pPr>
        <w:pStyle w:val="Normal"/>
        <w:rPr/>
      </w:pPr>
      <w:r>
        <w:rPr/>
        <w:t>Со  ду=хи  пра=ведных  сконча=вшихся,  ду=шу  раба=  Твоего=  (рабы=  Твоея=),  Спа=се,  упоко=й,  сохраня=я  ю=  во  блаже=нней  жи=зни,  я=же  у  Тебе=,  Человеколю=бче.</w:t>
      </w:r>
    </w:p>
    <w:p>
      <w:pPr>
        <w:pStyle w:val="Normal"/>
        <w:rPr/>
      </w:pPr>
      <w:r>
        <w:rPr/>
        <w:t>В  поко=ищи  Твое=м,  Го=споди,  иде=же  вси  святи=и  Твои=  упокоева=ются,  упоко=й  и  ду=шу  раба=  Твоего=  (рабы=  Твоея=),  я=ко  Еди=н  еси=  Человеколю=бец.</w:t>
      </w:r>
    </w:p>
    <w:p>
      <w:pPr>
        <w:pStyle w:val="Normal"/>
        <w:rPr/>
      </w:pPr>
      <w:r>
        <w:rPr>
          <w:i/>
        </w:rPr>
        <w:t>Слава:</w:t>
      </w:r>
      <w:r>
        <w:rPr/>
        <w:t xml:space="preserve">  Ты  еси=  Бог,  соше=дый  во  ад  и  у=зы  окова=нных  разреши=вый,  Сам  и  ду=шу  раба=  Твоего=  (рабы=  Твоея=)  упоко=й.</w:t>
      </w:r>
    </w:p>
    <w:p>
      <w:pPr>
        <w:pStyle w:val="Normal"/>
        <w:rPr/>
      </w:pPr>
      <w:r>
        <w:rPr>
          <w:i/>
        </w:rPr>
        <w:t>И  ныне:</w:t>
      </w:r>
      <w:r>
        <w:rPr/>
        <w:t xml:space="preserve">  Еди=на  чи=стая  и  непоро=чная  Де=во,  Бо=га  без  се=мене  ро=ждшая,  моли=  спасти=ся  души=  его=  (ея=).</w:t>
      </w:r>
    </w:p>
    <w:p>
      <w:pPr>
        <w:pStyle w:val="Normal"/>
        <w:rPr/>
      </w:pPr>
      <w:r>
        <w:rPr/>
        <w:t>Го=споди,  поми=луй  (</w:t>
      </w:r>
      <w:r>
        <w:rPr>
          <w:i/>
        </w:rPr>
        <w:t>40  раз</w:t>
      </w:r>
      <w:r>
        <w:rPr/>
        <w:t>).</w:t>
      </w:r>
    </w:p>
    <w:p>
      <w:pPr>
        <w:pStyle w:val="Normal"/>
        <w:rPr/>
      </w:pPr>
      <w:r>
        <w:rPr/>
        <w:t>Помяни=,  Го=споди  Бо=же  наш,  в  ве=ре  и  наде=жди  живота=  ве=чнаго  преста=вльшагося  раба=  Твоего=  (преста=вльшуюся  рабу=  Твою=)  (</w:t>
      </w:r>
      <w:r>
        <w:rPr>
          <w:i/>
        </w:rPr>
        <w:t>имярек</w:t>
      </w:r>
      <w:r>
        <w:rPr/>
        <w:t>),  и  я=ко  Благ  и  Человеколю=бец,  отпуща=яй  грехи=  и  потребля=яй  непра=вды,  осла=би,  оста=ви  и  прости=  вся  во=льная  его=  (ея=)  согреше=ния  и  нево=льная,  изба=ви  его=  (ю)  ве=чныя  му=ки  и  огня=  гее=нскаго,  и  да=руй  ему=  (ей)  прича=стие  и  наслажде=ние  ве=чных  Твои=х  благи=х,  угото=ванных  лю=бящим  Тя:  а=ще  бо  и  согреши=,  но  не  отступи=  от  Тебе=,  и  несумне=нно  во  Отца=  и  Сы=на  и  Свята=го  Ду=ха,  Бо=га  Тя,  в  Тро=ице  сла=вимаго,  ве=рова:  и  Еди=ницу  в  Тро=ице  и  Тро=ицу  во  Еди=нстве  правосла=вно  да=же  до  после=дняго  своего=  издыха=ния  испове=да.  Те=мже  ми=лостив  тому=  (той)  бу=ди,  и  ве=ру,  я=же  в  Тя,  вме=сто  дел  вмени=,  и  со  святы=ми  Твои=ми,  я=ко  Щедр,  упоко=й:  несть  бо  челове=ка,  и=же  поживе=т  и  не  согреши=т,  но  Ты  Еди=н  еси=  кроме=  вся=каго  греха=  и  пра=вда  Твоя=  пра=вда  во  ве=ки,  и  Ты  еси=  Еди=н  Бог  ми=лости  и  щедро=т,  и  человеколю=бия,  и  Тебе=  сла=ву  возсыла=ем,  Отцу=  и  Сы=ну  и  Свято=му  Ду=ху,  ны=не  и  при=сно  и  во  ве=ки  веко=в.  Ами=н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ли:</w:t>
      </w:r>
    </w:p>
    <w:p>
      <w:pPr>
        <w:pStyle w:val="Normal"/>
        <w:rPr/>
      </w:pPr>
      <w:r>
        <w:rPr/>
        <w:t>Помяни=,  Го=споди  Бо=же  наш,  в  ве=ре  и  наде=жди  живота=  ве=чнаго  усо=пшаго  раба=  Твоего=  (усо=пшую  рабу=  Твою</w:t>
      </w:r>
      <w:r>
        <w:rPr>
          <w:i/>
        </w:rPr>
        <w:t>=)  (имярек</w:t>
      </w:r>
      <w:r>
        <w:rPr/>
        <w:t>),  и  я=ко  Благ  и  Человеколю=бец,  отпуща=яй  грехи=,  и  потребля=яй  непра=вды,  осла=би,  оста=ви,  и  прости=  вся  во=льная  его=  (ея=)  согреше=ния  и  нево=льная,  возставля=я  его=  (ю)  во  свято=е  второ=е  прише=ствие  Твое=  в  прича=стие  ве=чных  Твои=х  благ,  и=хже  ра=ди  в  Тя  Еди=наго  ве=рова,  и=стиннаго  Бо=га  и  Человеколю=бца;  я=ко  Ты  еси=  Воскресе=ние  и  Живо=т,  и  Поко=й  рабу=  Твоему=  (рабе=  Твоей)  (</w:t>
      </w:r>
      <w:r>
        <w:rPr>
          <w:i/>
        </w:rPr>
        <w:t>имярек</w:t>
      </w:r>
      <w:r>
        <w:rPr/>
        <w:t>),  Христе=  Бо=же  наш,  и  Тебе=  сла=ву  возсыла=ем,  со  Безнача=льным  Твои=м  Отце=м,  и  с  Пресвяты=м  Ду=хом,  ны=не  и  при=сно  и  во  ве=ки  веко=в,  ами=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е=йшую  Херуви=м  и  Сла=внейшую  без  сравне=ния  Серафи=м,  без  истле=ния  Бо=га  Сло=ва  ро=ждшую,  су=щую  Богоро=дицу,  Тя  велича=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Го=споди,  поми=луй.  (</w:t>
      </w:r>
      <w:r>
        <w:rPr>
          <w:i/>
        </w:rPr>
        <w:t>Трижды</w:t>
      </w:r>
      <w:r>
        <w:rPr/>
        <w:t>)</w:t>
      </w:r>
    </w:p>
    <w:p>
      <w:pPr>
        <w:pStyle w:val="Normal"/>
        <w:rPr/>
      </w:pPr>
      <w:r>
        <w:rPr/>
        <w:t>Го=споди  Иису=се  Христе=,  Сы=не  Бо=жий,  моли=твами  Пречи=стыя  Твоея=  Ма=тере,  преподо=бных  и  богоно=сных  оте=ц  на=ших  и  всех  святы=х  поми=луй  и  упоко=й  ду=шу  раба=  Твоего=  (рабы=  Твоея=)  (</w:t>
      </w:r>
      <w:r>
        <w:rPr>
          <w:i/>
        </w:rPr>
        <w:t>имярек</w:t>
      </w:r>
      <w:r>
        <w:rPr/>
        <w:t>)  в  безконе=чныя  ве=ки,  я=ко  Благ  и  Человеколю=бец,  ами=н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у=  Бо=жию  (рабе=  Бо=жией)  (</w:t>
      </w:r>
      <w:r>
        <w:rPr>
          <w:i/>
        </w:rPr>
        <w:t>имярек</w:t>
      </w:r>
      <w:r>
        <w:rPr/>
        <w:t>)  усо=пшему  (усо=пшей)  ве=чная  па=мять,  ве=чная  па=мять,  ве=чная  па=мять.</w:t>
      </w:r>
    </w:p>
    <w:p>
      <w:pPr>
        <w:pStyle w:val="Style13"/>
        <w:rPr>
          <w:i/>
          <w:i/>
        </w:rPr>
      </w:pPr>
      <w:r>
        <w:rPr>
          <w:i/>
        </w:rPr>
        <w:t>И  читаем  трижды  тропарь  с  поклонами:</w:t>
      </w:r>
    </w:p>
    <w:p>
      <w:pPr>
        <w:pStyle w:val="Normal"/>
        <w:rPr/>
      </w:pPr>
      <w:r>
        <w:rPr/>
        <w:t>Поко=й,      Го=споди,      ду=шу    усо=пшаго  раба=    Твоего=      (усо=пшия    рабы=    Твоея=)  (</w:t>
      </w:r>
      <w:r>
        <w:rPr>
          <w:i/>
        </w:rPr>
        <w:t>имярек</w:t>
      </w:r>
      <w:r>
        <w:rPr/>
        <w:t>)  (</w:t>
      </w:r>
      <w:r>
        <w:rPr>
          <w:i/>
        </w:rPr>
        <w:t>поклон</w:t>
      </w:r>
      <w:r>
        <w:rPr/>
        <w:t>),  и  ели=ко  в  житии=  сем  я=ко  челове=к  согреши=,  Ты  же,  я=ко  Человеколю=бец  Бог,  прости=  его=  (ю)  и  поми=луй  (</w:t>
      </w:r>
      <w:r>
        <w:rPr>
          <w:i/>
        </w:rPr>
        <w:t>поклон</w:t>
      </w:r>
      <w:r>
        <w:rPr/>
        <w:t>),  ве=чныя  му=ки  изба=ви  (</w:t>
      </w:r>
      <w:r>
        <w:rPr>
          <w:i/>
        </w:rPr>
        <w:t>поклон</w:t>
      </w:r>
      <w:r>
        <w:rPr/>
        <w:t>),  Небе=сному  Ца=рствию  прича=стника  (прича=стницу)  учини=  (</w:t>
      </w:r>
      <w:r>
        <w:rPr>
          <w:i/>
        </w:rPr>
        <w:t>поклон</w:t>
      </w:r>
      <w:r>
        <w:rPr/>
        <w:t>),  и  душа=м  на=шим  поле=зная  сотвори=  (</w:t>
      </w:r>
      <w:r>
        <w:rPr>
          <w:i/>
        </w:rPr>
        <w:t>поклон</w:t>
      </w:r>
      <w:r>
        <w:rPr/>
        <w:t>).</w:t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134" w:right="1134" w:gutter="0" w:header="0" w:top="873" w:footer="72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рящ  —  встреча;  все,  что  случается  неожидан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а=мо  —  плеч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Лития может читаться отдельно. Тогда начинаем ее словами</w:t>
      </w:r>
      <w:r>
        <w:rPr/>
        <w:t xml:space="preserve">:  </w:t>
      </w:r>
      <w:r>
        <w:rPr>
          <w:i/>
          <w:iCs/>
          <w:sz w:val="22"/>
        </w:rPr>
        <w:t>Молитвами святых отец наших, Господи Иисусе Христе Боже наш, помилуй нас. Амин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0"/>
      <w:jc w:val="center"/>
      <w:outlineLvl w:val="0"/>
    </w:pPr>
    <w:rPr>
      <w:rFonts w:ascii="Arial" w:hAnsi="Arial" w:cs="Arial"/>
      <w:b/>
      <w:spacing w:val="-9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b/>
      <w:i/>
      <w:color w:val="000000"/>
      <w:spacing w:val="-16"/>
      <w:w w:val="1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рмос"/>
    <w:basedOn w:val="Normal"/>
    <w:qFormat/>
    <w:pPr/>
    <w:rPr>
      <w:color w:val="000000"/>
      <w:spacing w:val="1"/>
      <w:sz w:val="28"/>
    </w:rPr>
  </w:style>
  <w:style w:type="paragraph" w:styleId="Style13">
    <w:name w:val="Припев"/>
    <w:basedOn w:val="Normal"/>
    <w:qFormat/>
    <w:pPr>
      <w:spacing w:before="12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9:05:00Z</dcterms:created>
  <dc:creator>Ludmila</dc:creator>
  <dc:description/>
  <dc:language>en-US</dc:language>
  <cp:lastModifiedBy>Ludmila</cp:lastModifiedBy>
  <dcterms:modified xsi:type="dcterms:W3CDTF">2005-04-14T13:36:00Z</dcterms:modified>
  <cp:revision>86</cp:revision>
  <dc:subject/>
  <dc:title>Канон о усопшем едином</dc:title>
</cp:coreProperties>
</file>