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" w:after="0"/>
        <w:rPr>
          <w:b w:val="false"/>
          <w:b w:val="false"/>
          <w:bCs/>
        </w:rPr>
      </w:pPr>
      <w:r>
        <w:rPr>
          <w:b w:val="false"/>
          <w:bCs/>
        </w:rPr>
        <w:t>Канон святому мученику Уару</w:t>
      </w:r>
    </w:p>
    <w:p>
      <w:pPr>
        <w:pStyle w:val="Normal"/>
        <w:jc w:val="center"/>
        <w:rPr/>
      </w:pPr>
      <w:r>
        <w:rPr/>
        <w:t>(за умерших без святого Крещ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лас 8-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мый краегранесие:</w:t>
      </w:r>
    </w:p>
    <w:p>
      <w:pPr>
        <w:pStyle w:val="Normal"/>
        <w:jc w:val="center"/>
        <w:rPr/>
      </w:pPr>
      <w:r>
        <w:rPr/>
        <w:t>Умоли, Уаре, за внешния наша роды</w:t>
      </w:r>
    </w:p>
    <w:p>
      <w:pPr>
        <w:pStyle w:val="Normal"/>
        <w:jc w:val="center"/>
        <w:rPr/>
      </w:pPr>
      <w:r>
        <w:rPr/>
      </w:r>
    </w:p>
    <w:p>
      <w:pPr>
        <w:pStyle w:val="Heading4"/>
        <w:ind w:hanging="0"/>
        <w:rPr/>
      </w:pPr>
      <w:r>
        <w:rPr/>
        <w:t>Песнь 1</w:t>
      </w:r>
    </w:p>
    <w:p>
      <w:pPr>
        <w:pStyle w:val="Style10"/>
        <w:rPr/>
      </w:pPr>
      <w:r>
        <w:rPr>
          <w:i/>
          <w:iCs/>
        </w:rPr>
        <w:t>Ирмос:</w:t>
      </w:r>
      <w:r>
        <w:rPr/>
        <w:t xml:space="preserve"> Колесницегонителя фараоня погрузи, чудотворяй иногда Моисейский жезл, крестообразно поразив и разделив море, Израиля же беглеца пешеходца спасе, песнь Богови воспевающа.</w:t>
      </w:r>
    </w:p>
    <w:p>
      <w:pPr>
        <w:pStyle w:val="Style13"/>
        <w:rPr/>
      </w:pPr>
      <w:r>
        <w:rPr>
          <w:i/>
          <w:iCs/>
        </w:rPr>
        <w:t>Припев:</w:t>
      </w:r>
      <w:r>
        <w:rPr/>
        <w:t xml:space="preserve"> Святый мучениче Уаре, моли Бога о нас.</w:t>
      </w:r>
    </w:p>
    <w:p>
      <w:pPr>
        <w:pStyle w:val="TextBodyIndent"/>
        <w:rPr/>
      </w:pPr>
      <w:r>
        <w:rPr/>
        <w:t>Умолен буди, Господи, святым Твоим Уаром мучеником и облецися в милость и щедроты; и сия даже до ада излиются, Человеколюбче, и ущедрят, яже от нас просимыя богатным Твоим милосердием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Мучениче Христов великий, озлобленныя и безпомощныя воспомяни, седящия во мраце тьмы непросветимыя, и не престани, припадая ко щедрому Господу, дондеже утешит я богатным Своим милосердием.</w:t>
      </w:r>
    </w:p>
    <w:p>
      <w:pPr>
        <w:pStyle w:val="Normal"/>
        <w:rPr/>
      </w:pPr>
      <w:r>
        <w:rPr>
          <w:i/>
          <w:iCs/>
        </w:rPr>
        <w:t>Слава:</w:t>
      </w:r>
      <w:r>
        <w:rPr/>
        <w:t xml:space="preserve"> О роде Клеопатры дивныя умолити возмогл еси, славный страстотерпче, убо и днесь, возмогая, возможеши свободити от мук, иже от нас воспоминаемыя, аще прилежно о них ко Господу помолишися, тебе бо ради утешит я Владыка богатным Своим милосердием.</w:t>
      </w:r>
    </w:p>
    <w:p>
      <w:pPr>
        <w:pStyle w:val="Normal"/>
        <w:rPr/>
      </w:pPr>
      <w:r>
        <w:rPr>
          <w:i/>
          <w:iCs/>
        </w:rPr>
        <w:t xml:space="preserve">И ныне: </w:t>
      </w:r>
      <w:r>
        <w:rPr/>
        <w:t>Безпомощным Благая Помощнице, призри от славы Своея, Владычице, ко мраку адову и виждь беды умиленных, пред Тобою нами воспоминаемых, и не престани о них умоляя Своего Сына и щедраго Господа и Владыку, дондеже утешит я богатным Своим милосердием.</w:t>
      </w:r>
    </w:p>
    <w:p>
      <w:pPr>
        <w:pStyle w:val="Heading4"/>
        <w:ind w:hanging="0"/>
        <w:rPr/>
      </w:pPr>
      <w:r>
        <w:rPr/>
        <w:t>Песнь 3</w:t>
      </w:r>
    </w:p>
    <w:p>
      <w:pPr>
        <w:pStyle w:val="Style10"/>
        <w:rPr/>
      </w:pPr>
      <w:r>
        <w:rPr>
          <w:i/>
          <w:iCs/>
        </w:rPr>
        <w:t>Ирмос:</w:t>
      </w:r>
      <w:r>
        <w:rPr/>
        <w:t xml:space="preserve"> Утверждей в начале Небеса разумом и землю на водах основавый, на камени мя, Христе, заповедей Твоих утверди, яко несть свят, паче Тебе, Едине Человеколюбче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Лик святых Сил Небесных подвигни с собою на молитву, мучениче, и сотвори дело пречудно, и велико, и честно, паче же радость неимущим надежды и утешения не уповающим, горьким нашим неверно умершим прародителем и еже с ними воспоминаемым, еже даровати сим от Господа прощение и велию милость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Изрядный страстотерпче и Христу любимый, увеждь, коль желательна свобода мучимым и отрада, сице убо и наша сродники, и иже с ними неверия ради, вечныя муки притяжавшия, меры не обрящут своим радостем, аще изпросиши сим от Господа прощение и велию милость.</w:t>
      </w:r>
    </w:p>
    <w:p>
      <w:pPr>
        <w:pStyle w:val="Normal"/>
        <w:rPr/>
      </w:pPr>
      <w:r>
        <w:rPr>
          <w:i/>
          <w:iCs/>
        </w:rPr>
        <w:t>Слава:</w:t>
      </w:r>
      <w:r>
        <w:rPr/>
        <w:t xml:space="preserve"> Уаре, добропобедный страдальче, милостив буди и к нашим молением, и зри удрученных несказанную нужду, и сам, от жалости понужден, неотступно молися к Человеколюбцу Владыце, да подаст им прощение и велию милость.</w:t>
      </w:r>
    </w:p>
    <w:p>
      <w:pPr>
        <w:pStyle w:val="Normal"/>
        <w:rPr/>
      </w:pPr>
      <w:r>
        <w:rPr>
          <w:i/>
          <w:iCs/>
        </w:rPr>
        <w:t xml:space="preserve">И ныне: </w:t>
      </w:r>
      <w:r>
        <w:rPr/>
        <w:t>Всемирная надеждо, Богоприятное селение, наше к Богу примирение, Марие Владычице, приими прошения настоящаго предстояния и не престани моляся к Сыну Своему и всяческих Господу, да подаст безнадежным Тебе ради прощение и велию милость.</w:t>
      </w:r>
    </w:p>
    <w:p>
      <w:pPr>
        <w:pStyle w:val="Heading4"/>
        <w:ind w:hanging="0"/>
        <w:rPr/>
      </w:pPr>
      <w:r>
        <w:rPr/>
        <w:t>Седален, глас 5-й</w:t>
      </w:r>
    </w:p>
    <w:p>
      <w:pPr>
        <w:pStyle w:val="Normal"/>
        <w:rPr/>
      </w:pPr>
      <w:r>
        <w:rPr/>
        <w:t>Аще молишися за весь мир, великомучениче, и не престаеши, прося всем милости и всяким преступником всеми образы люто Владыце досадившим и непрестанно досаждающим, иже мертвыми делы себе до конца умертвившим и ничтоже приобретшим, яко зло сотворшим, такоже, страстотерпче, предстани и о наших умерших сродницех, яко возможная начиная, не отступи, моляся и припадая к милующему всех Господу, да простит и помилует, иже во тьме седящия и люте зело огорченныя.</w:t>
      </w:r>
    </w:p>
    <w:p>
      <w:pPr>
        <w:pStyle w:val="Heading4"/>
        <w:ind w:hanging="0"/>
        <w:rPr/>
      </w:pPr>
      <w:r>
        <w:rPr/>
        <w:t>Другий седален, глас 3-й</w:t>
      </w:r>
    </w:p>
    <w:p>
      <w:pPr>
        <w:pStyle w:val="Normal"/>
        <w:rPr/>
      </w:pPr>
      <w:r>
        <w:rPr/>
        <w:t>Радости вечныя насельниче, Небесному покою тезоименитый, Уаре великий, дерзая, да дерзнеши воспомянути пред Господем умиленныя четы наших прародителей, аще бо и не в гробе оных полагаем тя, усердным же прошением к жалости, еже от них, совокупляем тя. Темже припади и молися, не отринет бо предстояния твоего Владыка, но от безмерныя благостыни преклонен, пошлет преогорченным избавление и велию милость.</w:t>
      </w:r>
    </w:p>
    <w:p>
      <w:pPr>
        <w:pStyle w:val="Normal"/>
        <w:rPr/>
      </w:pPr>
      <w:r>
        <w:rPr/>
        <w:t>Слава и ныне:</w:t>
      </w:r>
    </w:p>
    <w:p>
      <w:pPr>
        <w:pStyle w:val="Normal"/>
        <w:rPr/>
      </w:pPr>
      <w:r>
        <w:rPr>
          <w:i/>
          <w:iCs/>
        </w:rPr>
        <w:t>Богородичен:</w:t>
      </w:r>
      <w:r>
        <w:rPr/>
        <w:t xml:space="preserve"> Пресветлая Госпоже, от Небесных Сил превоспеваемая, и выну возвеличаемая, Мати Царя всяческих, где убо и когда хощет умножитися Твоя слава и величество, не тогда ли, егда грешныя заступаеши и весь мир молитвами Своими покрываеши, темже и днесь умножи, Владычице, велелепоту Твоего превозхождения, избави теплыми Твоими молитвами от лютых мук неверныя наша и некрещенныя сродники и с яже о них и с ними воспоминаемыя, и подаждь оным избавление и велию милость.</w:t>
      </w:r>
    </w:p>
    <w:p>
      <w:pPr>
        <w:pStyle w:val="Heading4"/>
        <w:ind w:hanging="0"/>
        <w:rPr/>
      </w:pPr>
      <w:r>
        <w:rPr/>
        <w:t>Песнь 4</w:t>
      </w:r>
    </w:p>
    <w:p>
      <w:pPr>
        <w:pStyle w:val="Style10"/>
        <w:rPr/>
      </w:pPr>
      <w:r>
        <w:rPr>
          <w:i/>
          <w:iCs/>
        </w:rPr>
        <w:t>Ирмос:</w:t>
      </w:r>
      <w:r>
        <w:rPr/>
        <w:t xml:space="preserve"> Ты моя крепость, Господи, Ты моя и сила, Ты мой Бог, Ты мое радование, не оставль недра Отча, и нашу нищету посетив, тем с пророком Аввакумом зову Ти: силе Твоей слава, Человеколюбче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Ельма убо, страстотерпче, всех любиши с верою к тебе прибегающих, темже и любим быти от молящих тя благопоспеши. Что же ино с желанием прославити тя Человеколюбный сотворит, не поданием ли просимыя милости умиленным и всякия отрады лишенным вечным узником, тако и впредь, о доблий мучениче, неоскудей о сих моляся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Зима люта и спасения безплодие облежит в нечестиих умершия и плач безотраден, зде убо вочтени суть, иже от нас воспоминаемыя. Ты же, страстотерпче, соединити сих к роду праведных потщися и не оскудей о них моляся.</w:t>
      </w:r>
    </w:p>
    <w:p>
      <w:pPr>
        <w:pStyle w:val="Normal"/>
        <w:rPr/>
      </w:pPr>
      <w:r>
        <w:rPr>
          <w:i/>
          <w:iCs/>
        </w:rPr>
        <w:t>Слава:</w:t>
      </w:r>
      <w:r>
        <w:rPr/>
        <w:t xml:space="preserve"> Адова мрачная темница во веки да не обымет прародители и сродники наша и вся, воспоминаемыя с ними: тебе, дивному страдальцу, силу неверия и греховную мощь низложившу, тако и впредь сих еже с Клеопатриным родом простити не оскудей, мучениче, моляся.</w:t>
      </w:r>
    </w:p>
    <w:p>
      <w:pPr>
        <w:pStyle w:val="Normal"/>
        <w:rPr/>
      </w:pPr>
      <w:r>
        <w:rPr>
          <w:i/>
          <w:iCs/>
        </w:rPr>
        <w:t xml:space="preserve">И ныне: </w:t>
      </w:r>
      <w:r>
        <w:rPr/>
        <w:t>Тобою, Пречистая, познахом славити всяческих Содетеля, и от Тебе Плотоносца непрелестна Спаса величати навыкохом, и Тя, Владычицу, хвалим, и Тебе поклоняемся, и молим, помилуй умершия в неверии наша сродники и еже избавити сих не оскудей к Сыну моляся.</w:t>
      </w:r>
    </w:p>
    <w:p>
      <w:pPr>
        <w:pStyle w:val="Heading4"/>
        <w:ind w:hanging="0"/>
        <w:rPr/>
      </w:pPr>
      <w:r>
        <w:rPr/>
        <w:t>Песнь 5</w:t>
      </w:r>
    </w:p>
    <w:p>
      <w:pPr>
        <w:pStyle w:val="Style10"/>
        <w:rPr/>
      </w:pPr>
      <w:r>
        <w:rPr>
          <w:i/>
          <w:iCs/>
        </w:rPr>
        <w:t>Ирмос:</w:t>
      </w:r>
      <w:r>
        <w:rPr/>
        <w:t xml:space="preserve"> Вскую мя отринул еси от лица Твоего, Свете незаходимый, и покрыла мя есть чуждая тьма, окаяннаго, но обрати мя и к свету заповедей Твоих пути моя направи, молюся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Всяко дарование, мучениче, и всяка милость от милостиваго Господа изливаемы, аще и предивны, и пречудесны суть, слагаеми же к прощению в нечестии умерших, величество преизящно сему оставляют. Темже и днесь великая сотворити потщися, Владыку, мучениче, умолити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Не отвратися, Господи, от нашего умиления, ниже помяни множество грехов наших, паче же помяни древния Своя милости, и ради щедрот Твоих, и ради Уара страдальца добляго, не оскудей в богатстве безмернаго Твоего милосердия, но излей милости и прощение, еже от нас воспоминаемым.</w:t>
      </w:r>
    </w:p>
    <w:p>
      <w:pPr>
        <w:pStyle w:val="Normal"/>
        <w:rPr/>
      </w:pPr>
      <w:r>
        <w:rPr>
          <w:i/>
          <w:iCs/>
        </w:rPr>
        <w:t>Слава:</w:t>
      </w:r>
      <w:r>
        <w:rPr/>
        <w:t xml:space="preserve"> Есть убо, великомучениче, и достизает человеколюбие Владычне и к сущим в мори далече, темже предстани и днесь и, припадая, умоли Его еже помиловати удаленныя и веры, и Крещения отчужденныя умершия наша сродники и всем, иже с ними воспоминаемым, даровати прощение и велию милость.</w:t>
      </w:r>
    </w:p>
    <w:p>
      <w:pPr>
        <w:pStyle w:val="Normal"/>
        <w:rPr/>
      </w:pPr>
      <w:r>
        <w:rPr>
          <w:i/>
          <w:iCs/>
        </w:rPr>
        <w:t xml:space="preserve">И ныне: </w:t>
      </w:r>
      <w:r>
        <w:rPr/>
        <w:t>Предстани, Владычице, нашему изнеможению и буди выну в нуждах, помогая нам всюду и присно, Ты бо еси христианская Надежда и Упование, темже не отрини наша прошения, но сотвори совершена и исполнена неисписанною Твоею благодатию.</w:t>
      </w:r>
    </w:p>
    <w:p>
      <w:pPr>
        <w:pStyle w:val="Heading4"/>
        <w:ind w:hanging="0"/>
        <w:rPr/>
      </w:pPr>
      <w:r>
        <w:rPr/>
        <w:t>Песнь 6</w:t>
      </w:r>
    </w:p>
    <w:p>
      <w:pPr>
        <w:pStyle w:val="Style10"/>
        <w:rPr/>
      </w:pPr>
      <w:r>
        <w:rPr>
          <w:i/>
          <w:iCs/>
        </w:rPr>
        <w:t>Ирмос:</w:t>
      </w:r>
      <w:r>
        <w:rPr/>
        <w:t xml:space="preserve"> Очисти мя, Спасе, многа бо беззакония моя, и из глубины зол возведи, молюся: к Тебе бо возопих, и услыши мя, Боже спасения моего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Шатания вражия да не возрадуются, души в корысть получивши, ты же, мучениче, теплыми своими молитвами разруши хотения его, умоляя Господа еже простити нами воспоминаемыя и от вечныя муки тоя и нас избавити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Начало нашему подвигу Клеопатрина рода прощение, отсюду убо виновное восприяхом возставити тя на молитву, и о еже нами поминаемых не презри, великомучениче, и не отрини грешных предстояние, но, потщався, испроси у Владыки Христа оным прощение и от горьких мук избавление.</w:t>
      </w:r>
    </w:p>
    <w:p>
      <w:pPr>
        <w:pStyle w:val="Normal"/>
        <w:rPr/>
      </w:pPr>
      <w:r>
        <w:rPr>
          <w:i/>
          <w:iCs/>
        </w:rPr>
        <w:t>Слава:</w:t>
      </w:r>
      <w:r>
        <w:rPr/>
        <w:t xml:space="preserve"> Иже неверия ради срете конец зол, и чаяние благих весьма погибе прогневания Божия ради, ты же, страстотерпче, дерзновение прием, радость отпущения вместо страшнаго томления от Небеснаго Царя изпроси и, извед от горести, соблюди во Владычней милости.</w:t>
      </w:r>
    </w:p>
    <w:p>
      <w:pPr>
        <w:pStyle w:val="Normal"/>
        <w:rPr/>
      </w:pPr>
      <w:r>
        <w:rPr>
          <w:i/>
          <w:iCs/>
        </w:rPr>
        <w:t xml:space="preserve">И ныне: </w:t>
      </w:r>
      <w:r>
        <w:rPr/>
        <w:t>Кая, Владычице, злоба превозможет Твоя Матерния молитвы? Воистину убо, аще предстанеши и днесь, моля за просимыя Тобою, сотвориши оным радостное прощение, избавление и велию милость.</w:t>
      </w:r>
    </w:p>
    <w:p>
      <w:pPr>
        <w:pStyle w:val="Heading4"/>
        <w:ind w:hanging="0"/>
        <w:rPr/>
      </w:pPr>
      <w:r>
        <w:rPr/>
        <w:t>Кондак, глас 4</w:t>
      </w:r>
    </w:p>
    <w:p>
      <w:pPr>
        <w:pStyle w:val="Normal"/>
        <w:rPr/>
      </w:pPr>
      <w:r>
        <w:rPr/>
        <w:t>Христу последуя, мучениче Уаре, Того испив чашу, и венцем мучения увязеся, и со Ангелы ликовствуеши, моли непрестанно за души наша.</w:t>
      </w:r>
    </w:p>
    <w:p>
      <w:pPr>
        <w:pStyle w:val="Heading4"/>
        <w:ind w:hanging="0"/>
        <w:rPr/>
      </w:pPr>
      <w:r>
        <w:rPr/>
        <w:t>Икос</w:t>
      </w:r>
    </w:p>
    <w:p>
      <w:pPr>
        <w:pStyle w:val="Normal"/>
        <w:rPr/>
      </w:pPr>
      <w:r>
        <w:rPr/>
        <w:t>Воспомяни наша глаголы, светлый жителю Небесный, Христов славный великомучениче Уаре, вечному покою тезоименитый, и великими твоими страдании непроходимое и светлое покоище приобретый от непреходныя темницы, и томления непрестаннаго, и нужды, потщися богоприятными твоими молитвами избавити рабы умиленныя, ихже ради молим тя, предстояще и во усердии взывающе, исполни наша прошения, святе, и Христа Бога моли непрестанно за души наша.</w:t>
      </w:r>
    </w:p>
    <w:p>
      <w:pPr>
        <w:pStyle w:val="Heading4"/>
        <w:ind w:hanging="0"/>
        <w:rPr/>
      </w:pPr>
      <w:r>
        <w:rPr/>
        <w:t>Песнь 7</w:t>
      </w:r>
    </w:p>
    <w:p>
      <w:pPr>
        <w:pStyle w:val="Style10"/>
        <w:rPr/>
      </w:pPr>
      <w:r>
        <w:rPr>
          <w:i/>
          <w:iCs/>
        </w:rPr>
        <w:t>Ирмос:</w:t>
      </w:r>
      <w:r>
        <w:rPr/>
        <w:t xml:space="preserve"> Божия снизхождения огнь устыдеся в Вавилоне иногда, сего ради отроцы в пещи радованною ногою, яко во цветнице ликующе, пояху: благословен еси, Боже отец наших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Яко же солнце, Господи, всех просвещаеши, и всем дождь независтно изливаеши, и прогневающим Тя милость непрестанно даруеши, и ныне послушай Уара, Твоего страдальца, и пролей милость Твою до конца оныя отчужденным сродником нашим и яже с ними неверным, Человеколюбче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Ныне, якоже и прежде, щедр буди, Господи, и умолен явися, Владыко, якоже о Клеопатре содея, сице и о нас, Милостиве, сотвори; посли Своя щедроты и милосердие ко еже нами воспоминаемым, Источник бо еси милости неисчерпаемый.</w:t>
      </w:r>
    </w:p>
    <w:p>
      <w:pPr>
        <w:pStyle w:val="Normal"/>
        <w:rPr/>
      </w:pPr>
      <w:r>
        <w:rPr>
          <w:i/>
          <w:iCs/>
        </w:rPr>
        <w:t>Слава:</w:t>
      </w:r>
      <w:r>
        <w:rPr/>
        <w:t xml:space="preserve"> Аще пророк, восперяяся, поет милости Твоя, Господи, во веки, убо неоскудевша Тя в щедротах веруем, яко милосердия Твоего пределы неизмеримы, и от пучины во глубину потопшим излияти милости Тя умоляет, исполни убо ради мученика сие, о Владыко наш.</w:t>
      </w:r>
    </w:p>
    <w:p>
      <w:pPr>
        <w:pStyle w:val="Normal"/>
        <w:rPr/>
      </w:pPr>
      <w:r>
        <w:rPr>
          <w:i/>
          <w:iCs/>
        </w:rPr>
        <w:t xml:space="preserve">И ныне: </w:t>
      </w:r>
      <w:r>
        <w:rPr/>
        <w:t>Гору Тя сказует премудрый во пророцех, мы же тому и еже от Тебе Каменю Богородия изыти без примешения мужеска, веруем; имже наше спасение и от глубин адовых возведение получихом, Владычице, возведи и днесь от ада воспоминаемыя нами, да Тя, Всемилостивую, непрестанно величаем.</w:t>
      </w:r>
    </w:p>
    <w:p>
      <w:pPr>
        <w:pStyle w:val="Heading4"/>
        <w:ind w:hanging="0"/>
        <w:rPr/>
      </w:pPr>
      <w:r>
        <w:rPr/>
        <w:t>Песнь 8</w:t>
      </w:r>
    </w:p>
    <w:p>
      <w:pPr>
        <w:pStyle w:val="Style10"/>
        <w:rPr/>
      </w:pPr>
      <w:r>
        <w:rPr>
          <w:i/>
          <w:iCs/>
        </w:rPr>
        <w:t>Ирмос:</w:t>
      </w:r>
      <w:r>
        <w:rPr/>
        <w:t xml:space="preserve"> Мусикийским органом согласующим и людем безчисленным покланяющимся образу в Деире, три отроцы не повинувшеся, Господа воспеваху и славословляху во вся веки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Шары</w:t>
      </w:r>
      <w:r>
        <w:rPr>
          <w:rStyle w:val="FootnoteCharacters"/>
          <w:rStyle w:val="FootnoteAnchor"/>
        </w:rPr>
        <w:footnoteReference w:id="2"/>
      </w:r>
      <w:r>
        <w:rPr/>
        <w:t xml:space="preserve"> да будут словеса древния Твоя, милости, Господи, сказующия и нашу надежду воздвижущия, яко послушал еси святыя Твоя, Господи, еже помиловати неверныя умершия, ихже и днесь приводим Ти на молитву, да прошения их ради ущедриши инославно умершия, ведением и неведением Тебе, Владыко, досадившия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Агнче Божий, Пречистою Своею Кровию нас искупивый, Феклино и блаженнаго Григория моление услышав, Мефодия со многими и Макария прием прошения, и отраду, и избаву зловерным подав умершим, и Златоустаго о сих молитися написати воздвигнув, приими убо, Владыко, с сими славнаго Уара и молитвами их воспоминаемыя от нас прости и помилуй.</w:t>
      </w:r>
    </w:p>
    <w:p>
      <w:pPr>
        <w:pStyle w:val="Normal"/>
        <w:rPr/>
      </w:pPr>
      <w:r>
        <w:rPr>
          <w:i/>
          <w:iCs/>
        </w:rPr>
        <w:t>Слава:</w:t>
      </w:r>
      <w:r>
        <w:rPr/>
        <w:t xml:space="preserve"> Радость нам изпроси, великомучениче, возвесилимся бо, аще обрящем твоими молитвами избавленныя от вечных мук наша сродники; всегда бо твоя молитвы Владыка слышит и прошения исполняет, ты же убо не оскудей о сих и ныне моляся, да тя выну прославляем.</w:t>
      </w:r>
    </w:p>
    <w:p>
      <w:pPr>
        <w:pStyle w:val="Normal"/>
        <w:rPr/>
      </w:pPr>
      <w:r>
        <w:rPr>
          <w:i/>
          <w:iCs/>
        </w:rPr>
        <w:t xml:space="preserve">И ныне: </w:t>
      </w:r>
      <w:r>
        <w:rPr/>
        <w:t>Пренепорочная Владычице, обилуй множеством милосердия и щедрот, дивная и Безневестная Мати Царева, нам бо милости взыскающим, где инде сию обрящем, аще не к Тебе поспешим, припадающе, Ты бо Поток сладости преизобилен нам родила еси, Преблагословенная.</w:t>
      </w:r>
    </w:p>
    <w:p>
      <w:pPr>
        <w:pStyle w:val="Heading4"/>
        <w:ind w:hanging="0"/>
        <w:rPr/>
      </w:pPr>
      <w:r>
        <w:rPr/>
        <w:t>Песнь 9</w:t>
      </w:r>
    </w:p>
    <w:p>
      <w:pPr>
        <w:pStyle w:val="Style10"/>
        <w:rPr/>
      </w:pPr>
      <w:r>
        <w:rPr>
          <w:i/>
          <w:iCs/>
        </w:rPr>
        <w:t>Ирмос:</w:t>
      </w:r>
      <w:r>
        <w:rPr/>
        <w:t xml:space="preserve"> Ужасеся о сем Небо, и земли удивишася концы, яко Бог явися человеком плотски, и чрево Твое бысть пространнейшее Небес, тем Тя, Богородицу, Ангелов и человек чиноначалия величают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О Бозе да возможеши, Уаре славный, Богоприятными твоими молитвами восприяти и излияти милости, иже до конца оныя отчужденным, Един бо есть щедрот и милосердия Родитель, и вся Ему возможна яко Владыце, к Нему же неотступно, страдальче, молися простити и помиловати яже от нас воспоминаемыя.</w:t>
      </w:r>
    </w:p>
    <w:p>
      <w:pPr>
        <w:pStyle w:val="Style13"/>
        <w:rPr/>
      </w:pPr>
      <w:r>
        <w:rPr/>
        <w:t>Святый мучениче Уаре, моли Бога о нас.</w:t>
      </w:r>
    </w:p>
    <w:p>
      <w:pPr>
        <w:pStyle w:val="Normal"/>
        <w:rPr/>
      </w:pPr>
      <w:r>
        <w:rPr/>
        <w:t>Дело соверши предивно, о великомучениче, и славе твоей прикладно, еже от Господа прощение и праведнаго Его гнева пременение испросити огорченным темнаго зловерия ради нашим прародителем и еже сих, в горести и во ожидании лютейших сущих, да возмеши в безстрашное избавление, идеже веси Владыка прощенныя положити.</w:t>
      </w:r>
    </w:p>
    <w:p>
      <w:pPr>
        <w:pStyle w:val="Normal"/>
        <w:rPr/>
      </w:pPr>
      <w:r>
        <w:rPr>
          <w:i/>
          <w:iCs/>
        </w:rPr>
        <w:t>Слава:</w:t>
      </w:r>
      <w:r>
        <w:rPr/>
        <w:t xml:space="preserve"> И кое убо чудо явится сего дивнейши, кая слава знаменитейши, и кое милосердие таковаго больши, аще ты, мучениче, сожалев умолиши милостиваго Господа отпустити грех нечестия иже от нас поминаемых, и лютаго томления оных избавити.</w:t>
      </w:r>
    </w:p>
    <w:p>
      <w:pPr>
        <w:pStyle w:val="Normal"/>
        <w:rPr/>
      </w:pPr>
      <w:r>
        <w:rPr>
          <w:i/>
          <w:iCs/>
        </w:rPr>
        <w:t xml:space="preserve">И ныне: </w:t>
      </w:r>
      <w:r>
        <w:rPr/>
        <w:t>Владычице милостивая, человеколюбивая и зло не помнящая, приими жалость нашего прошения и ходатайствуй неотступно о милости к милостивому Твоему Сыну и Владыце, еже помиловати и простити грех инославия умершим сродником нашим и яже с ними помянутым, отпущение и место сим милости неотъемлемо подати.</w:t>
      </w:r>
    </w:p>
    <w:p>
      <w:pPr>
        <w:pStyle w:val="Heading4"/>
        <w:ind w:hanging="0"/>
        <w:rPr/>
      </w:pPr>
      <w:r>
        <w:rPr/>
        <w:t>Молитва святому мученику Уару</w:t>
      </w:r>
    </w:p>
    <w:p>
      <w:pPr>
        <w:pStyle w:val="Normal"/>
        <w:rPr/>
      </w:pPr>
      <w:r>
        <w:rPr/>
        <w:t>О, святый мучениче Уаре досточудный, ревностию по Владыце Христу разжигаем, Небеснаго Царя пред мучителем исповедал еси, и о Нем усердно пострадал еси, и ныне Церковь почитает тя, яко прославляемаго от Владыки Христа славою Небесною, Иже дарова тебе благодать великаго к Нему дерзновения, и ныне предстоиши Ему со Ангелы, и в Вышних ликуеши, и зриши ясно Святую Троицу, и светом Безначальнаго Сияния наслаждаешися, воспомяни и наших сродников томление, умерших в нечестии, приими наше прошение, и якоже Клеопатрин род неверный молитвами твоими от вечных мук свободил еси, тако воспомяни елицы противобожне погребенныя, умершия некрещенными, потщися испросити оным от вечныя тьмы избавление, да вси едиными усты и единем сердцем восхвалим Премилосерднаго Творца во веки веков. Аминь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05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rmologion Ucs">
    <w:charset w:val="cc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ы – красочны, цветасты, живописны, изображенны, явн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0"/>
      <w:jc w:val="center"/>
      <w:outlineLvl w:val="0"/>
    </w:pPr>
    <w:rPr>
      <w:b/>
      <w:spacing w:val="-9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ind w:hanging="0"/>
      <w:jc w:val="center"/>
      <w:outlineLvl w:val="1"/>
    </w:pPr>
    <w:rPr>
      <w:b/>
      <w:i/>
      <w:color w:val="000000"/>
      <w:spacing w:val="-16"/>
      <w:w w:val="1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6" w:after="0"/>
      <w:ind w:left="1306" w:firstLine="284"/>
      <w:jc w:val="center"/>
      <w:outlineLvl w:val="2"/>
    </w:pPr>
    <w:rPr>
      <w:b/>
      <w:i/>
      <w:spacing w:val="-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ind w:hanging="0"/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</w:pPr>
    <w:rPr>
      <w:sz w:val="20"/>
    </w:rPr>
  </w:style>
  <w:style w:type="paragraph" w:styleId="Contents1">
    <w:name w:val="TOC 1"/>
    <w:basedOn w:val="Normal"/>
    <w:next w:val="Normal"/>
    <w:pPr>
      <w:ind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ind w:right="2268" w:hanging="0"/>
      <w:jc w:val="left"/>
    </w:pPr>
    <w:rPr>
      <w:rFonts w:ascii="Arial" w:hAnsi="Arial" w:cs="Arial"/>
      <w:b/>
      <w:szCs w:val="3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20" w:leader="dot"/>
      </w:tabs>
      <w:ind w:left="480" w:firstLine="284"/>
      <w:jc w:val="left"/>
    </w:pPr>
    <w:rPr>
      <w:spacing w:val="3"/>
      <w:w w:val="133"/>
      <w:sz w:val="20"/>
      <w:lang w:val="en-US" w:eastAsia="en-US"/>
    </w:rPr>
  </w:style>
  <w:style w:type="paragraph" w:styleId="Style10">
    <w:name w:val="Ирмос"/>
    <w:basedOn w:val="Normal"/>
    <w:qFormat/>
    <w:pPr/>
    <w:rPr>
      <w:color w:val="000000"/>
      <w:spacing w:val="2"/>
      <w:sz w:val="24"/>
    </w:rPr>
  </w:style>
  <w:style w:type="paragraph" w:styleId="1">
    <w:name w:val="Стиль1"/>
    <w:basedOn w:val="Normal"/>
    <w:qFormat/>
    <w:pPr>
      <w:shd w:fill="FFFFFF" w:val="clear"/>
      <w:overflowPunct w:val="false"/>
      <w:autoSpaceDE w:val="false"/>
      <w:spacing w:before="120" w:after="120"/>
      <w:textAlignment w:val="baseline"/>
    </w:pPr>
    <w:rPr>
      <w:b/>
      <w:color w:val="000000"/>
      <w:spacing w:val="8"/>
      <w:w w:val="81"/>
      <w:sz w:val="24"/>
      <w:szCs w:val="34"/>
    </w:rPr>
  </w:style>
  <w:style w:type="paragraph" w:styleId="Contents7">
    <w:name w:val="TOC 7"/>
    <w:basedOn w:val="Normal"/>
    <w:next w:val="Normal"/>
    <w:pPr>
      <w:suppressAutoHyphens w:val="true"/>
      <w:ind w:left="1440" w:firstLine="284"/>
      <w:jc w:val="left"/>
    </w:pPr>
    <w:rPr>
      <w:sz w:val="18"/>
    </w:rPr>
  </w:style>
  <w:style w:type="paragraph" w:styleId="2">
    <w:name w:val="Стиль2"/>
    <w:basedOn w:val="Normal"/>
    <w:qFormat/>
    <w:pPr>
      <w:spacing w:before="120" w:after="120"/>
    </w:pPr>
    <w:rPr>
      <w:sz w:val="24"/>
    </w:rPr>
  </w:style>
  <w:style w:type="paragraph" w:styleId="Style11">
    <w:name w:val="Эпиграф"/>
    <w:basedOn w:val="Normal"/>
    <w:qFormat/>
    <w:pPr>
      <w:ind w:left="3969" w:firstLine="284"/>
    </w:pPr>
    <w:rPr>
      <w:i/>
      <w:spacing w:val="1"/>
    </w:rPr>
  </w:style>
  <w:style w:type="paragraph" w:styleId="Style12">
    <w:name w:val="Стих"/>
    <w:basedOn w:val="Normal"/>
    <w:qFormat/>
    <w:pPr>
      <w:ind w:left="1701" w:hanging="0"/>
    </w:pPr>
    <w:rPr>
      <w:spacing w:val="2"/>
    </w:rPr>
  </w:style>
  <w:style w:type="paragraph" w:styleId="Style13">
    <w:name w:val="Припев"/>
    <w:basedOn w:val="Normal"/>
    <w:qFormat/>
    <w:pPr>
      <w:spacing w:before="120" w:after="1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2:32:00Z</dcterms:created>
  <dc:creator>Ludmila</dc:creator>
  <dc:description/>
  <dc:language>en-US</dc:language>
  <cp:lastModifiedBy>Ludmila</cp:lastModifiedBy>
  <dcterms:modified xsi:type="dcterms:W3CDTF">2005-04-16T14:19:00Z</dcterms:modified>
  <cp:revision>16</cp:revision>
  <dc:subject/>
  <dc:title>Канон святому мученику Уару</dc:title>
</cp:coreProperties>
</file>